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20"/>
        <w:gridCol w:w="2700"/>
        <w:gridCol w:w="2160"/>
        <w:gridCol w:w="1170"/>
        <w:gridCol w:w="1620"/>
        <w:gridCol w:w="900"/>
        <w:gridCol w:w="482"/>
        <w:gridCol w:w="868"/>
        <w:gridCol w:w="601"/>
        <w:gridCol w:w="569"/>
        <w:gridCol w:w="1170"/>
      </w:tblGrid>
      <w:tr>
        <w:trPr>
          <w:trHeight w:val="62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Goal #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Tit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Objectiv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Assess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bidi="en-US"/>
              </w:rPr>
              <w:t>Instructional Content/ Materia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Readings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Student Participation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Media Development and Implementation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 xml:space="preserve">Time Allotments/ Notes </w:t>
            </w:r>
          </w:p>
        </w:tc>
      </w:tr>
      <w:tr>
        <w:trPr>
          <w:trHeight w:val="257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Resear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Research using the I Pa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To provide hands on experience with conducting resear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The participants will be expected to navigate the I Pad for research purposes ( going to particular websi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The participants will be expected to be proficient in their use of the I Pad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The participants will be observed as they use the I Pads to visit multiple websi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The participants will also give a written representation of how to navigate the I Pad to visit websit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The participant will be observed navigating the I Pad without referring to notes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The participants will be given a list of website to visit and they will need to list out three facts from each site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I Pa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Paper and pencil for not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Smart board for how-to video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List of websi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The participants will be given the list of websites and presentation for references.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All of the activities will be interactive. 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The participants will navigate the I Pads independently and with guided instruction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 </w:t>
            </w:r>
            <w:r>
              <w:rPr>
                <w:sz w:val="18"/>
                <w:szCs w:val="18"/>
                <w:lang w:bidi="en-US"/>
              </w:rPr>
              <w:t>Presentation will be presented, then the participants will participant in many interactive activities with guided instructio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Presentation 20 mins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Visiting website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60 min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Research activity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60 min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Assessment 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45 min</w:t>
            </w:r>
          </w:p>
        </w:tc>
      </w:tr>
      <w:tr>
        <w:trPr>
          <w:trHeight w:val="62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</w:tr>
      <w:tr>
        <w:trPr>
          <w:trHeight w:val="62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</w:tr>
      <w:tr>
        <w:trPr>
          <w:trHeight w:val="62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</w:tr>
      <w:tr>
        <w:trPr>
          <w:trHeight w:val="62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</w:tr>
      <w:tr>
        <w:trPr>
          <w:trHeight w:val="62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</w:tr>
      <w:tr>
        <w:trPr>
          <w:trHeight w:val="62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</w:tr>
      <w:tr>
        <w:trPr>
          <w:trHeight w:val="62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2"/>
      <w:type w:val="nextPage"/>
      <w:pgSz w:orient="landscape" w:w="15840" w:h="12240"/>
      <w:pgMar w:left="810" w:right="540" w:gutter="0" w:header="27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r. Szapkiw’s Semester Long Course Planning Matrix</w:t>
    </w:r>
  </w:p>
  <w:p>
    <w:pPr>
      <w:pStyle w:val="Normal"/>
      <w:rPr/>
    </w:pPr>
    <w:r>
      <w:rPr>
        <w:b/>
        <w:sz w:val="20"/>
        <w:szCs w:val="20"/>
      </w:rPr>
      <w:t xml:space="preserve">Course Title &amp; #: </w:t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 xml:space="preserve">SME: </w:t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>email:</w:t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 xml:space="preserve">ID: </w:t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 xml:space="preserve">email: </w:t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>IT:</w:t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>email: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 xml:space="preserve">Development Deadline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4:08:00Z</dcterms:created>
  <dc:creator>Amanda Szapkiw</dc:creator>
  <dc:description>©2010 By Michael and Amanda Szapkiw.</dc:description>
  <dc:language>en-US</dc:language>
  <cp:lastModifiedBy>harrisfamily</cp:lastModifiedBy>
  <cp:lastPrinted>2009-06-23T15:16:00Z</cp:lastPrinted>
  <dcterms:modified xsi:type="dcterms:W3CDTF">2014-02-06T04:08:00Z</dcterms:modified>
  <cp:revision>2</cp:revision>
  <dc:subject/>
  <dc:title>Semester Long Course Planning Matri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in progress</vt:lpwstr>
  </property>
  <property fmtid="{D5CDD505-2E9C-101B-9397-08002B2CF9AE}" pid="3" name="ContentType">
    <vt:lpwstr>Document</vt:lpwstr>
  </property>
</Properties>
</file>